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UTILIZATION OF ELECTRICAL ENERGY</w:t>
      </w:r>
    </w:p>
    <w:p>
      <w:pPr>
        <w:pStyle w:val="Normal"/>
        <w:jc w:val="center"/>
        <w:rPr/>
      </w:pPr>
      <w:r>
        <w:rPr>
          <w:b/>
          <w:caps/>
        </w:rPr>
        <w:t>(E</w:t>
      </w:r>
      <w:r>
        <w:rPr>
          <w:b/>
        </w:rPr>
        <w:t>lectrical and Electronic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Where is the use of Individual drive recommended and why?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 The speed of a 15 h.p. (Metric) 400 V d.c. Shunt motor is to be reduced by 25% by the use of a controller. The field current is 2.5 amps and the armature resistance is 0.5 Ohm. Calculate the resistance of the controller, if the torque remains constant and the efficiency is 8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rive an expression for the time-dependent temperature as the electrical</w:t>
      </w:r>
    </w:p>
    <w:p>
      <w:pPr>
        <w:pStyle w:val="Normal"/>
        <w:ind w:firstLine="720"/>
        <w:jc w:val="both"/>
        <w:rPr/>
      </w:pPr>
      <w:r>
        <w:rPr/>
        <w:t>Apparatus cools, in terms of the cooling time constant.</w:t>
      </w:r>
    </w:p>
    <w:p>
      <w:pPr>
        <w:pStyle w:val="Normal"/>
        <w:ind w:firstLine="171"/>
        <w:jc w:val="both"/>
        <w:rPr/>
      </w:pPr>
      <w:r>
        <w:rPr/>
        <w:t>b)</w:t>
        <w:tab/>
        <w:t xml:space="preserve">A 60 h.p. Motor has a final temperature rise of 45 degrees C on continuous full </w:t>
        <w:tab/>
        <w:t xml:space="preserve">load. Its heating and cooling time constants are 100 and 150 minutes, </w:t>
        <w:tab/>
        <w:t>respectively. The load cycle is as follows:</w:t>
      </w:r>
    </w:p>
    <w:p>
      <w:pPr>
        <w:pStyle w:val="Normal"/>
        <w:ind w:firstLine="720"/>
        <w:jc w:val="both"/>
        <w:rPr/>
      </w:pPr>
      <w:r>
        <w:rPr/>
        <w:t>20 minutes at a certain load and 40 minutes on no-load.</w:t>
      </w:r>
    </w:p>
    <w:p>
      <w:pPr>
        <w:pStyle w:val="Normal"/>
        <w:ind w:firstLine="720"/>
        <w:jc w:val="both"/>
        <w:rPr/>
      </w:pPr>
      <w:r>
        <w:rPr/>
        <w:t>Find the rating of the motor.</w:t>
      </w:r>
    </w:p>
    <w:p>
      <w:pPr>
        <w:pStyle w:val="Normal"/>
        <w:jc w:val="both"/>
        <w:rPr/>
      </w:pPr>
      <w:r>
        <w:rPr/>
      </w:r>
    </w:p>
    <w:p>
      <w:pPr>
        <w:pStyle w:val="Subtitle"/>
        <w:ind w:left="720" w:hanging="720"/>
        <w:jc w:val="both"/>
        <w:rPr/>
      </w:pPr>
      <w:r>
        <w:rPr>
          <w:b w:val="false"/>
        </w:rPr>
        <w:t>3.a)</w:t>
      </w:r>
      <w:r>
        <w:rPr/>
        <w:tab/>
      </w:r>
      <w:r>
        <w:rPr>
          <w:b w:val="false"/>
          <w:bCs w:val="false"/>
        </w:rPr>
        <w:t xml:space="preserve">What is skin effect? How this effect is made use in heating?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Cs/>
        </w:rPr>
        <w:t xml:space="preserve">b) </w:t>
        <w:tab/>
        <w:t>Write the expression for skin depth. What are the application of about heatin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</w:rPr>
        <w:t>4.a</w:t>
      </w:r>
      <w:r>
        <w:rPr/>
        <w:t>)</w:t>
        <w:tab/>
        <w:t xml:space="preserve">Explain how electric regeneration braking is obtained with a D.C. locomotive.  How is the braking torque varied?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requirements to be satisfied by an ideal traction system?</w:t>
      </w:r>
    </w:p>
    <w:p>
      <w:pPr>
        <w:pStyle w:val="Normal"/>
        <w:tabs>
          <w:tab w:val="clear" w:pos="720"/>
          <w:tab w:val="left" w:pos="3165" w:leader="none"/>
        </w:tabs>
        <w:rPr>
          <w:bCs/>
        </w:rPr>
      </w:pPr>
      <w:r>
        <w:rPr/>
        <w:tab/>
      </w:r>
    </w:p>
    <w:p>
      <w:pPr>
        <w:pStyle w:val="Normal"/>
        <w:jc w:val="both"/>
        <w:rPr/>
      </w:pPr>
      <w:r>
        <w:rPr>
          <w:bCs/>
        </w:rPr>
        <w:t>5.a)</w:t>
        <w:tab/>
      </w:r>
      <w:r>
        <w:rPr/>
        <w:t>Explain how you will measure the candlepower of a source of ligh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sseau's construction for calculating M.S.C.P. of a lamp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iscuss about filament design incandescent lamp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Discuss the various factors involved in the selection of lamps and the illumination required for street lighting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a)</w:t>
        <w:tab/>
        <w:t>Discuss the merits and demerits of the D.C and 1-</w:t>
      </w:r>
      <w:r>
        <w:rPr>
          <w:rFonts w:eastAsia="Symbol" w:cs="Symbol" w:ascii="Symbol" w:hAnsi="Symbol"/>
        </w:rPr>
        <w:t></w:t>
      </w:r>
      <w:r>
        <w:rPr/>
        <w:t xml:space="preserve"> A.C systems for the main and suburban line electrification of the railways.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>b)</w:t>
        <w:tab/>
        <w:t xml:space="preserve">Which system you consider to be the best for the suburban railways in the             </w:t>
        <w:tab/>
        <w:t>vicinity of large cities? Give reasons for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>Code No:420251</w:t>
        <w:tab/>
        <w:tab/>
        <w:tab/>
        <w:tab/>
        <w:t xml:space="preserve">       -2-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8.a)</w:t>
        <w:tab/>
        <w:t>Deduce from the first principles the relationship between acceleration, retardation, maximum speed, running time and the distance between stops for a simplified speed-time curve run of an electric train.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>b)</w:t>
        <w:tab/>
        <w:t xml:space="preserve"> A locomotive accelerates a 350 tonne train up a gradient of 1 in 100 at </w:t>
        <w:tab/>
        <w:t xml:space="preserve">0.8km/hr/sec. Assuming the coefficient of adhesion to be 0.25, determine the </w:t>
        <w:tab/>
        <w:t xml:space="preserve">minimum adhesive weight of the locomotive. Assume train resistance 40 </w:t>
        <w:tab/>
        <w:t>newtons/tonne and allow 10% for the effect of rotational inert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72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46:00Z</dcterms:created>
  <dc:creator>EDEP</dc:creator>
  <dc:description/>
  <dc:language>en-US</dc:language>
  <cp:lastModifiedBy>ACE</cp:lastModifiedBy>
  <dcterms:modified xsi:type="dcterms:W3CDTF">2003-07-04T11:58:00Z</dcterms:modified>
  <cp:revision>4</cp:revision>
  <dc:subject/>
  <dc:title>Code No</dc:title>
</cp:coreProperties>
</file>